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«О бюджете муниципального образования Шатал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на 2024 год и на плановый период 2025 и 2026 годов»</w:t>
            </w:r>
          </w:p>
        </w:tc>
      </w:tr>
    </w:tbl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бюджета муниципального образования Шаталовского сельского поселения Починковского района Смоленской области на плановый период 2025 и 2026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(</w:t>
      </w:r>
      <w:r>
        <w:rPr/>
        <w:t>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530"/>
        <w:gridCol w:w="1559"/>
        <w:gridCol w:w="1559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530"/>
        <w:gridCol w:w="1559"/>
        <w:gridCol w:w="1559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 00 00 00 00 0000 00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00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50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 193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 333 7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50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 193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 333 700,00</w:t>
            </w:r>
          </w:p>
        </w:tc>
      </w:tr>
      <w:tr>
        <w:trPr>
          <w:trHeight w:val="5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5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 193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 333 7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0 0000 5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 193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 333 7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60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93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33 7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60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93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33 7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6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93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33 7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0 0000 6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93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33 7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4:12:00Z</dcterms:created>
  <dc:creator>~</dc:creator>
  <dc:description/>
  <cp:keywords/>
  <dc:language>en-US</dc:language>
  <cp:lastModifiedBy>Dohod1</cp:lastModifiedBy>
  <cp:lastPrinted>2010-11-10T10:24:00Z</cp:lastPrinted>
  <dcterms:modified xsi:type="dcterms:W3CDTF">2023-11-07T13:38:00Z</dcterms:modified>
  <cp:revision>71</cp:revision>
  <dc:subject/>
  <dc:title>Приложение 1</dc:title>
</cp:coreProperties>
</file>